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04385773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69005280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87737538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56495471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09461757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37949740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86423214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939721780"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78637131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74999430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70881961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04449766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33308693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94372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40917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